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ascii="微软雅黑" w:hAnsi="微软雅黑" w:cs="Times New Roman" w:eastAsia="微软雅黑"/>
          <w:b/>
          <w:sz w:val="84"/>
        </w:rPr>
        <w:t>岳阳市民政局本级</w:t>
      </w:r>
      <w:r>
        <w:rPr>
          <w:rFonts w:eastAsia="微软雅黑" w:cs="Times New Roman" w:ascii="微软雅黑" w:hAnsi="微软雅黑"/>
          <w:b/>
          <w:sz w:val="84"/>
        </w:rPr>
        <w:t>2024</w:t>
      </w:r>
      <w:r>
        <w:rPr>
          <w:rFonts w:ascii="微软雅黑" w:hAnsi="微软雅黑" w:cs="Times New Roman" w:eastAsia="微软雅黑"/>
          <w:b/>
          <w:sz w:val="84"/>
        </w:rPr>
        <w:t>年度单位预算</w:t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ind w:left="20" w:hanging="0"/>
        <w:jc w:val="center"/>
        <w:rPr>
          <w:rFonts w:ascii="微软雅黑" w:hAnsi="微软雅黑" w:eastAsia="微软雅黑" w:cs="Times New Roman"/>
          <w:b/>
          <w:b/>
          <w:sz w:val="84"/>
        </w:rPr>
      </w:pPr>
      <w:r>
        <w:rPr>
          <w:rFonts w:eastAsia="微软雅黑" w:cs="Times New Roman" w:ascii="微软雅黑" w:hAnsi="微软雅黑"/>
          <w:b/>
          <w:sz w:val="84"/>
        </w:rPr>
      </w:r>
    </w:p>
    <w:p>
      <w:pPr>
        <w:pStyle w:val="Normal"/>
        <w:spacing w:lineRule="exact" w:line="111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exact" w:line="1110"/>
        <w:ind w:left="20" w:hanging="0"/>
        <w:jc w:val="center"/>
        <w:rPr>
          <w:rFonts w:ascii="仿宋" w:hAnsi="仿宋" w:eastAsia="仿宋" w:cs="仿宋"/>
          <w:b w:val="false"/>
          <w:b w:val="false"/>
          <w:bCs/>
          <w:sz w:val="36"/>
          <w:szCs w:val="36"/>
        </w:rPr>
      </w:pPr>
      <w:r>
        <w:rPr>
          <w:rFonts w:ascii="仿宋" w:hAnsi="仿宋" w:cs="仿宋" w:eastAsia="仿宋"/>
          <w:b/>
          <w:bCs w:val="false"/>
          <w:sz w:val="40"/>
          <w:szCs w:val="40"/>
        </w:rPr>
        <w:t>目</w:t>
      </w:r>
      <w:r>
        <w:rPr>
          <w:rFonts w:ascii="仿宋" w:hAnsi="仿宋" w:cs="仿宋" w:eastAsia="仿宋"/>
          <w:b/>
          <w:bCs w:val="false"/>
          <w:sz w:val="40"/>
          <w:szCs w:val="40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 w:val="false"/>
          <w:sz w:val="40"/>
          <w:szCs w:val="40"/>
        </w:rPr>
        <w:t>录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第一部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单位预算说明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第二部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单位预算公开表格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收支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收入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财政拨款收支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工资福利支出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工资福利支出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对个人和家庭的补助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对个人和家庭的补助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公用经费（商品和服务支出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公用经费（商品和服务支出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“三公”经费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国有资本经营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财政专户管理资金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专项资金预算汇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项目支出绩效目标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单位整体支出绩效目标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  <w:lang w:val="en-US" w:eastAsia="zh-CN" w:bidi="ar-SA"/>
        </w:rPr>
        <w:t>注：以上单位预算公开报表中，空表表示本单位无相关收支情况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 xml:space="preserve">第一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>2024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年单位预算说明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一、单位基本概况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制定全市民政事业中、长期发展规划和年度计划，研究制定全市民政工作有关政策、规章的实施细则与办法并负责组织实施检查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制定全市社会组织登记和监督管理办法并组织实施，依法对社会组织进行登记和执法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拟定全市社会救助政策、标准、统筹社会救助体系建设、负责城乡居民最低生活保障、特困人员救助供养、临时救助工作；负责农村敬老院建设工作；负责本行政区域内低收入家庭收入核查统计认定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拟定全市城乡基层群众自治建设和社区治理政策，指导组织城乡社区建设和服务管理，推动村（居）务公开和基层民主政治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贯彻执行国家关于地名工作的方针、政策、法律、法规；落实全国地名工作规划；承担本辖区地名的命名、更名、变更和政府驻地迁移审核工作；推行地名标准化、规范化；设置地名标志；管理地名档案；完成国家其他地名工作任务；负责行政区划界线的勘定和管理等具体工作；负责全市法定行政区划界线争议的调查和处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贯彻执行国家的婚姻登记、殡葬管理政策并组织实施；推进婚俗和殡葬改革；指导婚姻、殡葬服务机构管理工作；指导生活无着流浪乞讨人员救助站管理站的建设，协调跨省及跨市州的生活无着流浪乞讨人员救助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制定全市社会福利事业发展规划；指导全市社会福利机构的建设和管理；拟定社会福利企业认定标准和扶持政策；指导老年人、残疾人等特殊群里的权益保障工作；统筹推进残疾人福利制度和康复辅助器具产业发展；拟定福利彩票发行管理具体实施办法并指导使用；组织拟定促进慈善事业发展规划、政策；组织、指导社会捐助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拟定儿童福利、孤弃儿童保障、儿童收养、儿童救助保护的政策、标准，负责实施收养方面的法律、法规，健全农村留守儿童关爱服务体系和困境儿童保障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会同有关部门按拟定全市社会工作规范性文件草案和发展规划、职业规划，推进社会工作人才队伍建设和相关志愿者队伍建设；指导全市基层民政干部职工队伍建设；推进民政科技和民政行业标准化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负责全市民政事业经费的管理、审计和监督；负责民政统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、完成市委、市人民政府交办的其他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二）机构设置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根据编委核定，我局内设科室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个，预算公开范围局机关。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内设科室分别是：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一）办公室（信访科）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二）规划财务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三）政策法规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四）社会组织管理科（社会组织执法监察局、对外称岳阳市社会组织管理局）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五）社会救助科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对外称岳阳市社会救助局）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六）社会事务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七）基层政权和区划地名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八）慈善事业促进和社会工作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九）养老服务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十）儿童福利科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十一）离退休人员管理服务科（人事科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-SA"/>
        </w:rPr>
        <w:t>)</w:t>
      </w:r>
    </w:p>
    <w:p>
      <w:pPr>
        <w:pStyle w:val="Style16"/>
        <w:keepNext w:val="false"/>
        <w:keepLines w:val="false"/>
        <w:widowControl/>
        <w:pBdr/>
        <w:shd w:fill="FFFFFF" w:val="clear"/>
        <w:autoSpaceDE w:val="true"/>
        <w:spacing w:lineRule="atLeast" w:line="33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（十二）机关党委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纪委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二、单位预算单位构成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预算仅含本级预算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三、单位收支总体情况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表均为空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一）收入预算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度本单位收入预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15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其中，一般公共预算拨款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15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政府性基金预算资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所以公开的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为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国有资本经营预算资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所以公开的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为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财政专户管理资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所以公开的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为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上级补助收入资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事业单位经营收入资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上年结转结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)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收入较去年增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.6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是因为人员增加了，增加了人员经费和公用经费，特定目标类项目增加了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二）支出预算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本单位支出预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15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其中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社会保障和就业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06.7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卫生健康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3.8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住房保障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65.3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支出较去年增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.6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是因为人员增加了，增加了人员经费和公用经费，特定目标类项目增加了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3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四、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一般公共预算拨款支出预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15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其中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社会保障和就业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06.7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91.7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卫生健康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3.8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33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住房保障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65.3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.97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；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一）基本支出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基本支出年初预算数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138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二）项目支出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项目支出年初预算数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7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，是指单位为完成特定行政工作任务或事业发展目标而发生的支出，包括有关业务工作经费、运行维护经费、其他事业发展资金等。其中：非公有制经济和社会组织党建工作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5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社会组织党建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婚姻登记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涉港、涉澳婚姻登记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老区促进会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革命老区保护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社工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社会工作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社会救助管理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7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社会救助管理和核对平台运行维护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社会组织管理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全市社会组织登记管理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未成年人保护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未成年人保护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行政区划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边界管理方面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养老机构管理工作经费专项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用于养老机构管理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度本单位无政府性基金安排的支出，所以公开的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-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机关运行经费当年一般公共预算拨款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66.5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，比上一年增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.9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增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主要原因是人员增加，机关运行经费对应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“三公”经费预算数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.5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，其中，公务接待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.5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因公出国（境）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公务用车购置及运行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其中，公务用车购置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公务用车运行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）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三公经费预算较上年增加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主要原因是按照“过紧日子”要求，严格控制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会议费预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（数据来源见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会议费、培训费），拟召开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次会议，人数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，内容为全市民政工作会议；培训费预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拟开展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次培训，人数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，内容为社会救助培训、未成年人保护工作培训、养老机构业务培训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度本单位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政府采购预算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82.3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其中工程类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货物类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6.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服务类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56.0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firstLine="64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截至上一年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月底，本单位共有车辆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其中领导干部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一般公务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其他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。单位价值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万元以上通用设备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台，单位价值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万元以上专用设备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年拟报废处置公务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拟新增配置车辆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其中领导干部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一般公务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其他用车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辆，主要用于应急保障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，资金来源为财政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年本单位拟新增配备单位价值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万元以上通用设备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台，单位价值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万元以上专用设备</w:t>
      </w: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 w:bidi="ar-SA"/>
        </w:rPr>
        <w:t>年度本单位未计划处置或新增设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（六）预算绩效目标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本单位所有支出实行绩效目标管理。纳入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单位整体支出绩效目标的金额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15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其中，基本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138.9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项目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7.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万元，详见文尾附表中单位预算公开表格的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1-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autoSpaceDE w:val="true"/>
        <w:spacing w:lineRule="exact" w:line="600"/>
        <w:ind w:firstLine="723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bCs/>
          <w:kern w:val="2"/>
          <w:sz w:val="36"/>
          <w:szCs w:val="36"/>
          <w:lang w:val="en-US" w:eastAsia="zh-CN" w:bidi="ar-SA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2"/>
          <w:sz w:val="36"/>
          <w:szCs w:val="36"/>
          <w:lang w:val="en-US" w:eastAsia="zh-CN" w:bidi="ar-SA"/>
        </w:rPr>
        <w:t xml:space="preserve">  </w:t>
      </w:r>
      <w:r>
        <w:rPr>
          <w:rFonts w:eastAsia="仿宋_GB2312;仿宋" w:cs="Times New Roman" w:ascii="Times New Roman" w:hAnsi="Times New Roman"/>
          <w:b/>
          <w:bCs/>
          <w:kern w:val="2"/>
          <w:sz w:val="36"/>
          <w:szCs w:val="36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b/>
          <w:bCs/>
          <w:kern w:val="2"/>
          <w:sz w:val="36"/>
          <w:szCs w:val="36"/>
          <w:lang w:val="en-US" w:eastAsia="zh-CN" w:bidi="ar-SA"/>
        </w:rPr>
        <w:t>年单位预算公开表格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收支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收入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财政拨款收支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工资福利支出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工资福利支出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对个人和家庭的补助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经费（对个人和家庭的补助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公用经费（商品和服务支出）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公用经费（商品和服务支出）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“三公”经费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政府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部门预算经济分类）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国有资本经营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财政专户管理资金预算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专项资金预算汇总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项目支出绩效目标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单位整体支出绩效目标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  <w:lang w:val="en-US" w:eastAsia="zh-CN" w:bidi="ar-SA"/>
        </w:rPr>
        <w:t>注：以上单位预算公开报表中，空表表示本单位无相关收支情况。</w:t>
      </w:r>
    </w:p>
    <w:p>
      <w:pPr>
        <w:pStyle w:val="Normal"/>
        <w:widowControl/>
        <w:autoSpaceDE w:val="true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</w:pPr>
    <w:rPr>
      <w:rFonts w:ascii="Arial" w:hAnsi="Arial" w:eastAsia="宋体" w:cs="Times New Roman"/>
      <w:color w:val="000000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普通(网站)"/>
    <w:qFormat/>
    <w:pPr>
      <w:widowControl w:val="false"/>
      <w:bidi w:val="0"/>
      <w:spacing w:before="100" w:after="10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57:02Z</dcterms:created>
  <dc:creator>Administrator</dc:creator>
  <dc:description/>
  <dc:language>en-US</dc:language>
  <cp:lastModifiedBy>Administrator</cp:lastModifiedBy>
  <dcterms:modified xsi:type="dcterms:W3CDTF">2024-03-25T07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35C4E9F2240E58E8B6FC9BE91EFA3</vt:lpwstr>
  </property>
  <property fmtid="{D5CDD505-2E9C-101B-9397-08002B2CF9AE}" pid="3" name="KSOProductBuildVer">
    <vt:lpwstr>2052-11.8.6.11825</vt:lpwstr>
  </property>
</Properties>
</file>