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36"/>
          <w:szCs w:val="36"/>
        </w:rPr>
        <w:t>部门整体支出绩效自评表</w:t>
      </w:r>
    </w:p>
    <w:p>
      <w:pPr>
        <w:pStyle w:val="Normal"/>
        <w:widowControl/>
        <w:jc w:val="center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eastAsia="仿宋_GB2312;仿宋"/>
          <w:color w:val="000000"/>
          <w:kern w:val="0"/>
          <w:szCs w:val="21"/>
        </w:rPr>
        <w:t>2022</w:t>
      </w:r>
      <w:r>
        <w:rPr>
          <w:rFonts w:eastAsia="仿宋_GB2312;仿宋"/>
          <w:color w:val="000000"/>
          <w:kern w:val="0"/>
          <w:szCs w:val="21"/>
        </w:rPr>
        <w:t>年度）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95"/>
        <w:gridCol w:w="1252"/>
        <w:gridCol w:w="1114"/>
        <w:gridCol w:w="95"/>
        <w:gridCol w:w="1500"/>
        <w:gridCol w:w="1050"/>
        <w:gridCol w:w="690"/>
        <w:gridCol w:w="898"/>
        <w:gridCol w:w="1355"/>
      </w:tblGrid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省级预算部门名称</w:t>
            </w:r>
          </w:p>
        </w:tc>
        <w:tc>
          <w:tcPr>
            <w:tcW w:w="9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岳阳市中医医院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预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算申请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初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预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226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22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77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按收入性质分：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按支出性质分：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一般公共预算：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64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基本支出：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政府性基金拨款：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5000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出：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57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纳入专户管理的非税收入拨款：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3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：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200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89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完成医疗收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4200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门诊量提升至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8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人次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3.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出院人次达到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.8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人次。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完成医疗收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47522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门诊量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8.38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人次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3.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出院人次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.17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人次。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医疗收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200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475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门诊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8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人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8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院人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8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人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就诊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%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按计划时间完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年底完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任务支出不超过预算批复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医疗收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200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7522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以满足群众健康需求为宗旨，以持续提升健康服务能力为主线，扎实推进公立医院改革、党风廉洁建设、精准扶贫和履行社会公益职责等重点工作，圆满完成年度工作任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污水处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医疗废弃物处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机构能力建设水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持续提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人力资源建设水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持续提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患者满意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6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21:00Z</dcterms:created>
  <dc:creator>Administrator</dc:creator>
  <dc:description/>
  <cp:keywords/>
  <dc:language>en-US</dc:language>
  <cp:lastModifiedBy>China</cp:lastModifiedBy>
  <dcterms:modified xsi:type="dcterms:W3CDTF">2023-07-17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5C6E084A045B3B57C94A58D6A73B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