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5271770" cy="75190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51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770" cy="75190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51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770" cy="75190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51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770" cy="751903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51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770" cy="751903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51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7:27:08Z</dcterms:created>
  <dc:creator>Administrator</dc:creator>
  <dc:description/>
  <dc:language>en-US</dc:language>
  <cp:lastModifiedBy>潘静</cp:lastModifiedBy>
  <dcterms:modified xsi:type="dcterms:W3CDTF">2023-07-14T07:27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1E7F0B71084B8E81BCAC6BE3FB2715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