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 w:before="0" w:after="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widowControl/>
        <w:spacing w:before="0" w:after="12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36"/>
          <w:szCs w:val="36"/>
        </w:rPr>
        <w:t>202</w:t>
      </w:r>
      <w:r>
        <w:rPr>
          <w:rFonts w:eastAsia="方正小标宋简体;黑体" w:cs="方正小标宋简体;黑体" w:ascii="方正小标宋简体;黑体" w:hAnsi="方正小标宋简体;黑体"/>
          <w:color w:val="000000"/>
          <w:sz w:val="36"/>
          <w:szCs w:val="36"/>
          <w:lang w:val="en-US" w:eastAsia="zh-CN"/>
        </w:rPr>
        <w:t>2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36"/>
          <w:szCs w:val="36"/>
        </w:rPr>
        <w:t>年度部门整体支出绩效自评表</w:t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34"/>
        <w:gridCol w:w="1270"/>
        <w:gridCol w:w="1311"/>
        <w:gridCol w:w="1269"/>
        <w:gridCol w:w="716"/>
        <w:gridCol w:w="873"/>
        <w:gridCol w:w="144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eastAsia="zh-CN"/>
              </w:rPr>
              <w:t>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级预算部门名称</w:t>
            </w:r>
          </w:p>
        </w:tc>
        <w:tc>
          <w:tcPr>
            <w:tcW w:w="899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eastAsia="zh-CN"/>
              </w:rPr>
              <w:t>湖南东洞庭湖国家级自然保护区管理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度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算申请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（万元）</w:t>
            </w:r>
          </w:p>
        </w:tc>
        <w:tc>
          <w:tcPr>
            <w:tcW w:w="2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年初预算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全年预算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全年执行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分值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执行率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得分</w:t>
            </w:r>
          </w:p>
        </w:tc>
      </w:tr>
      <w:tr>
        <w:trPr>
          <w:trHeight w:val="9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2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度资金总额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>634.8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>3558.3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>3558.3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按收入性质分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按支出性质分：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其中：  一般公共预算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3301.68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其中：基本支出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779.53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政府性基金拨款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6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项目支出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2778.79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纳入专户管理的非税收入拨款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4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其他资金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204.57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度总体目标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预期目标</w:t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实际完成情况　</w:t>
            </w:r>
          </w:p>
        </w:tc>
      </w:tr>
      <w:tr>
        <w:trPr>
          <w:trHeight w:val="3666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0"/>
                <w:szCs w:val="20"/>
              </w:rPr>
              <w:t>生态保护工作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加强东洞庭湖区域巡护、打击、狩猎、捕捞、破坏湿地的违法行为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。进一步推进《市东洞庭湖国家级百然保护区例》的实施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加强大小西湖和丁字堤生态矮围管理。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联合各级环保督察和生态环境破坏问题检查，加强问题整改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0"/>
                <w:szCs w:val="20"/>
              </w:rPr>
              <w:t>科研监测工作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鸟类、麋鹿、植被、东方田鼠等物种调查和生物多样性监测；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野生动物收容和救护；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。疫源疫病监测；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高洪水汛期麋鹿监测和救护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eastAsia="zh-CN"/>
              </w:rPr>
              <w:t>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 xml:space="preserve">                                 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0"/>
                <w:szCs w:val="20"/>
              </w:rPr>
              <w:t>项目工作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、完成巜湖南东洞庭湖国际重要湿地生态效益补偿试点项目》鸟类食源补给地建设，建设鸟类食源补给地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06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公顷，清理凤眼莲等湿地有害生物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8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公顷，清理欧美黑杨萌芽条等外来物种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76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公顷。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、支持岳阳县、华客县、君山区等购买野生动物致害保险，全面妥善解决保护区范围内野生动物损害农作物补偿问题。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、完成长江管理站、团洲管理站等四个基层保护管理站建设，进一步完善东洞庭湖湿地生态及生物多样性保护网络。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、完成保护区科研监测系统建设，建设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5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个野外视频监控点和湿地监测信息管理平台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0"/>
                <w:szCs w:val="20"/>
              </w:rPr>
              <w:t>宣教工作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、第十二届洞庭湖国际观鸟节年，参与人数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4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人，央媒和省市级媒体报道不少于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次。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、出版科普图册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-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部。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、组织“爱鸟周”、“湿地日”和“野生动植物日”宣传活动，受众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0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人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0"/>
                <w:szCs w:val="20"/>
              </w:rPr>
              <w:t>其他工作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根据相关要求和制度完善保护区建设标准化；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推进建议提案办理落实。</w:t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0"/>
                <w:szCs w:val="20"/>
                <w:lang w:eastAsia="zh-CN"/>
              </w:rPr>
              <w:t>生态保护工作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eastAsia="zh-CN"/>
              </w:rPr>
              <w:t xml:space="preserve">：进一步加强野生动物保护，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联合各县市区林业、渔政、森林公安、东洞庭湖麋鹿保护协会等开展巡护巡查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余次，救护鸟类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余只、受困麋鹿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头，劝阻、制止、教育进入重点水域垂钓人员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8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余人次，收缴处置钓竿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余支，放生处置各类渔获物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45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余公斤，联合查处非法捕捞水产品案件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2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起，移送司法机关涉嫌非法捕捞人员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4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 xml:space="preserve">人。                 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  <w:t>科研监测工作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：编制《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年湖南东洞庭湖国家级自然保护区生物多样性监测方案》，完成鸟类、麋鹿、东方田鼠、湿地植被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16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次监测任务，参与人员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26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 xml:space="preserve">人次左右；依据全面监测、突出重点的原则，采取日常监测和专项监测相结合的方式开展野生动物疫源疫病监测、巡护和防控工作。                              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  <w:t>项目工作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湖南东洞庭湖国际重要湿地保护与恢复工程，完成了科研监测、植被恢复、生境改善、水系连通、退养还湖等工作验收，正在报请岳阳市财评中心结算财评；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202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湖南东洞庭湖国际重要湿地生态效益补偿试点项目，正依程序申请省林业局验收；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湖南东洞庭湖国际重要湿地保护与恢复工程，已开工建设，预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202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月完工；洞庭湖区域长江岸线候鸟栖息地生态保护与修复工程，施工方案已报送市林业局评审，观鸟宣教走廊改造项目预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月下旬完成建设任务；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湖南东洞庭湖国际重要湿地生态效益补偿试点项目，已完成《实施方案》编制并向省林业局申请批复；守望自然野化麋鹿，保护东洞庭湖湿地项目，已与中华思源工程扶贫基金会签订合作协议，接受麋鹿监测设备无人机、望远镜等设备捐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.</w:t>
            </w:r>
          </w:p>
          <w:p>
            <w:pPr>
              <w:pStyle w:val="Style15"/>
              <w:ind w:left="0" w:hanging="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  <w:t>宣教工作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先后组织或参与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日“国际湿地日”、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日“野生动植物保护日”、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1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日“绿色生命线——候鸟迁徙保护”、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日“爱鸟周等一系列保护宣传活动。” 截至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月，保护区被中央、省、市等各级媒体报道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8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次，其中国家级媒体报道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2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次，省级媒体报道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次，市级媒体报道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2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 xml:space="preserve">次。    </w:t>
            </w:r>
          </w:p>
          <w:p>
            <w:pPr>
              <w:pStyle w:val="Style15"/>
              <w:spacing w:before="0" w:after="120"/>
              <w:ind w:left="0" w:hanging="0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其他工作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根据相关要求和制度完善保护区建设标准化；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通过完善建议提案办理工作机制，加强与代表委员沟通联系，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个建议提案以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100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满意度全部办结成Ａ类。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一级指标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二级指标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三级指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度指标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实际完成值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分值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得分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偏差原因分析及改进措施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(5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分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)</w:t>
            </w:r>
          </w:p>
        </w:tc>
        <w:tc>
          <w:tcPr>
            <w:tcW w:w="10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数量指标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项目申报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项目申报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《湖南东洞庭湖国际重要湿地生态效益补偿项目》和《湖南东洞庭湖国际重要湿地保护与恢复工程》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个项目申请储备入库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开展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6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次科研监测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开展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6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 xml:space="preserve">次科研监测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展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36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次科研监测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开展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次巡护执法打击行动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开展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次巡护执法打击行动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开展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余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次巡护执法打击行动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质量指标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生物多样性监测数据报告得到专家认可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生物多样性监测数据报告得到专家认可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生物多样性监测数据报告得到专家认可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生态环保工作公众参与率提高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生态环保工作公众参与率提高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50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生态环保工作公众参与率提高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50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时效指标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日前完成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日前完成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日前完成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成本指标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完成所有项目在预算内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634.8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万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3558.3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73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分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经济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eastAsia="zh-CN"/>
              </w:rPr>
              <w:t>本单位是公益一类事业单位，无经济效益指标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社会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社会公众参与环保意识增强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118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洞庭湖湿地保护知名度提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生态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生态环境持续向好发展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可持续影响指标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科研监测数据科学准确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提高洞庭湖生物的多样性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提高洞庭湖生物的多样性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违法行为下降率提高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提高洞庭湖生物的多样性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提高洞庭湖生物的多样性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服务对象满意度指标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共享科研监测数据满意度高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95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95" w:hRule="atLeast"/>
        </w:trPr>
        <w:tc>
          <w:tcPr>
            <w:tcW w:w="7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总分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9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 w:eastAsia="仿宋_GB2312;仿宋"/>
          <w:sz w:val="22"/>
          <w:szCs w:val="22"/>
        </w:rPr>
        <w:t>填表人：</w:t>
      </w:r>
      <w:r>
        <w:rPr>
          <w:rFonts w:ascii="Times New Roman" w:hAnsi="Times New Roman" w:cs="Times New Roman" w:eastAsia="仿宋_GB2312;仿宋"/>
          <w:sz w:val="22"/>
          <w:szCs w:val="22"/>
          <w:lang w:eastAsia="zh-CN"/>
        </w:rPr>
        <w:t>曾娟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</w:t>
      </w:r>
      <w:r>
        <w:rPr>
          <w:rFonts w:ascii="Times New Roman" w:hAnsi="Times New Roman" w:cs="Times New Roman" w:eastAsia="仿宋_GB2312;仿宋"/>
          <w:sz w:val="22"/>
          <w:szCs w:val="22"/>
        </w:rPr>
        <w:t>填报日期：</w:t>
      </w:r>
      <w:r>
        <w:rPr>
          <w:rFonts w:eastAsia="仿宋_GB2312;仿宋" w:cs="Times New Roman" w:ascii="Times New Roman" w:hAnsi="Times New Roman"/>
          <w:sz w:val="22"/>
          <w:szCs w:val="22"/>
          <w:lang w:val="en-US" w:eastAsia="zh-CN"/>
        </w:rPr>
        <w:t>2023-7-5</w:t>
      </w:r>
      <w:r>
        <w:rPr>
          <w:rFonts w:eastAsia="仿宋_GB2312;仿宋" w:cs="Times New Roman" w:ascii="Times New Roman" w:hAnsi="Times New Roman"/>
          <w:sz w:val="22"/>
          <w:szCs w:val="22"/>
        </w:rPr>
        <w:t xml:space="preserve">  </w:t>
      </w:r>
      <w:r>
        <w:rPr>
          <w:rFonts w:ascii="Times New Roman" w:hAnsi="Times New Roman" w:cs="Times New Roman" w:eastAsia="仿宋_GB2312;仿宋"/>
          <w:sz w:val="22"/>
          <w:szCs w:val="22"/>
        </w:rPr>
        <w:t>联系电话：</w:t>
      </w:r>
      <w:r>
        <w:rPr>
          <w:rFonts w:eastAsia="仿宋_GB2312;仿宋" w:cs="Times New Roman" w:ascii="Times New Roman" w:hAnsi="Times New Roman"/>
          <w:sz w:val="22"/>
          <w:szCs w:val="22"/>
          <w:lang w:val="en-US" w:eastAsia="zh-CN"/>
        </w:rPr>
        <w:t xml:space="preserve">18873000336   </w:t>
      </w:r>
      <w:r>
        <w:rPr>
          <w:rFonts w:ascii="Times New Roman" w:hAnsi="Times New Roman" w:cs="Times New Roman" w:eastAsia="仿宋_GB2312;仿宋"/>
          <w:sz w:val="22"/>
          <w:szCs w:val="22"/>
        </w:rPr>
        <w:t>单位负责人签字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仿宋" w:hAnsi="仿宋" w:eastAsia="宋体" w:cs="Times New Roman"/>
      <w:color w:val="auto"/>
      <w:kern w:val="0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BodyTextIndent21"/>
    <w:pPr>
      <w:widowControl w:val="false"/>
      <w:spacing w:before="0" w:after="120"/>
      <w:jc w:val="both"/>
    </w:pPr>
    <w:rPr>
      <w:rFonts w:ascii="Calibri" w:hAnsi="Calibri" w:eastAsia="宋体" w:cs="Times New Roman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BodyTextIndent21">
    <w:name w:val="Body Text Indent 21"/>
    <w:basedOn w:val="Normal"/>
    <w:next w:val="Header"/>
    <w:qFormat/>
    <w:pPr>
      <w:widowControl/>
      <w:overflowPunct w:val="false"/>
      <w:autoSpaceDE w:val="false"/>
      <w:spacing w:lineRule="auto" w:line="360"/>
      <w:ind w:firstLine="555"/>
      <w:textAlignment w:val="baseline"/>
    </w:pPr>
    <w:rPr>
      <w:rFonts w:ascii="宋体" w:hAnsi="宋体"/>
      <w:spacing w:val="12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5">
    <w:name w:val="TOC 5"/>
    <w:basedOn w:val="Normal"/>
    <w:next w:val="Normal"/>
    <w:pPr>
      <w:widowControl w:val="false"/>
      <w:ind w:left="1680" w:hanging="0"/>
      <w:jc w:val="both"/>
    </w:pPr>
    <w:rPr>
      <w:rFonts w:ascii="Calibri" w:hAnsi="Calibri" w:eastAsia="宋体" w:cs="Times New Roman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1:51:47Z</dcterms:created>
  <dc:creator>Administrator</dc:creator>
  <dc:description/>
  <dc:language>en-US</dc:language>
  <cp:lastModifiedBy>丫丫</cp:lastModifiedBy>
  <dcterms:modified xsi:type="dcterms:W3CDTF">2023-07-11T03:01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1ACFA793C74E16AC65A37674EFA5C1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