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widowControl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36"/>
          <w:szCs w:val="36"/>
        </w:rPr>
        <w:t>202</w:t>
      </w:r>
      <w:r>
        <w:rPr>
          <w:rFonts w:eastAsia="方正小标宋简体;黑体" w:cs="方正小标宋简体;黑体" w:ascii="方正小标宋简体;黑体" w:hAnsi="方正小标宋简体;黑体"/>
          <w:color w:val="000000"/>
          <w:sz w:val="36"/>
          <w:szCs w:val="36"/>
          <w:lang w:val="en-US" w:eastAsia="zh-CN"/>
        </w:rPr>
        <w:t>2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36"/>
          <w:szCs w:val="36"/>
        </w:rPr>
        <w:t>年度项目支出绩效自评表</w:t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224"/>
        <w:gridCol w:w="1134"/>
        <w:gridCol w:w="1134"/>
        <w:gridCol w:w="828"/>
        <w:gridCol w:w="873"/>
        <w:gridCol w:w="141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项目支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出名称</w:t>
            </w:r>
          </w:p>
        </w:tc>
        <w:tc>
          <w:tcPr>
            <w:tcW w:w="87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  <w:lang w:eastAsia="zh-CN"/>
              </w:rPr>
              <w:t>其他事业发展类资金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主管部门</w:t>
            </w:r>
          </w:p>
        </w:tc>
        <w:tc>
          <w:tcPr>
            <w:tcW w:w="45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eastAsia="zh-CN"/>
              </w:rPr>
              <w:t>岳阳市林业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实施单位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eastAsia="zh-CN"/>
              </w:rPr>
              <w:t>湖南东洞庭湖国家级自然保护区管理局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项目资金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（万元）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全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全年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执行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分值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执行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度资金总额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2778.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2778.7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其中：当年财政拨款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2554.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2554.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60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上年结转资金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60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其他资金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224.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224.7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度总体目标</w:t>
            </w:r>
          </w:p>
        </w:tc>
        <w:tc>
          <w:tcPr>
            <w:tcW w:w="45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预期目标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实际完成情况　</w:t>
            </w:r>
          </w:p>
        </w:tc>
      </w:tr>
      <w:tr>
        <w:trPr>
          <w:trHeight w:val="218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45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、完成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eastAsia="zh-CN"/>
              </w:rPr>
              <w:t>《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湖南东洞庭湖国际重要湿地生态效益补偿试点项目》鸟类食源补给地建设，建设鸟类食源补给地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06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公顷，清理凤眼莲等湿地有害生物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8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公顷，清理欧美黑杨萌芽条等外来物种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76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公顷。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、支持岳阳县、华客县、君山区等购买野生动物致害保险，全面妥善解决保护区范围内野生动物损害农作物补偿问题。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、完成长江管理站、团洲管理站等四个基层保护管理站建设，进一步完善东洞庭湖湿地生态及生物多样性保护网络。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、完成保护区科研监测系统建设，建设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5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个野外视频监控点和湿地监测信息管理平台。　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2019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湖南东洞庭湖国际重要湿地保护与恢复工程，完成了科研监测、植被恢复、生境改善、水系连通、退养还湖等工作验收，正在报请岳阳市财评中心结算财评；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202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湖南东洞庭湖国际重要湿地生态效益补偿试点项目，正依程序申请省林业局验收；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20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湖南东洞庭湖国际重要湿地保护与恢复工程，已开工建设，预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202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月完工；洞庭湖区域长江岸线候鸟栖息地生态保护与修复工程，施工方案已报送市林业局评审，观鸟宣教走廊改造项目预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月下旬完成建设任务；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20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湖南东洞庭湖国际重要湿地生态效益补偿试点项目，已完成《实施方案》编制并向省林业局申请批复；守望自然野化麋鹿，保护东洞庭湖湿地项目，已与中华思源工程扶贫基金会签订合作协议，接受麋鹿监测设备无人机、望远镜等设备捐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.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绩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一级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二级指标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三级指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指标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实际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完成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分值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得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偏差原因分析及改进措施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产出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(5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分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)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数量指标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项目申报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项目申报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《湖南东洞庭湖国际重要湿地生态效益补偿项目》和《湖南东洞庭湖国际重要湿地保护与恢复工程》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个项目申请储备入库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开展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6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次科研监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开展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6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 xml:space="preserve">次科研监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展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36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次科研监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开展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次巡护执法打击行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开展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次巡护执法打击行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开展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4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余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次巡护执法打击行动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质量指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生物多样性监测数据报告得到专家认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生物多样性监测数据报告得到专家认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生物多样性监测数据报告得到专家认可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生态环保工作公众参与率提高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生态环保工作公众参与率提高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50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生态环保工作公众参与率提高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50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时效指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20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日前完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20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日前完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20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日前完成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成本指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完成所有项目在预算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38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万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2778.79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效益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经济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eastAsia="zh-CN"/>
              </w:rPr>
              <w:t>本单位是公益一类事业单位，无经济效益指标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社会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社会公众参与环保意识增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形成湿地文化氛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eastAsia="zh-CN"/>
              </w:rPr>
              <w:t>在保护区内形成比较浓厚的文化氛围，有效地满足人民群众日益增长的物资文化生活需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eastAsia="zh-CN"/>
              </w:rPr>
              <w:t>在保护区内形成比较浓厚的文化氛围，有效地满足人民群众日益增长的物资文化生活需要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洞庭湖湿地保护知名度提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生态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生态环境持续向好发展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可持续影响指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科研监测数据科学准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提高洞庭湖生物的多样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提高洞庭湖生物的多样性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违法行为下降率提高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提高洞庭湖生物的多样性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提高洞庭湖生物的多样性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满意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服务对象满意度指标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共享科研监测数据满意度高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95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6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总分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sz w:val="18"/>
          <w:szCs w:val="18"/>
        </w:rPr>
      </w:pPr>
      <w:r>
        <w:rPr>
          <w:rFonts w:eastAsia="仿宋_GB2312;仿宋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仿宋_GB2312;仿宋" w:cs="Times New Roman"/>
          <w:szCs w:val="21"/>
        </w:rPr>
      </w:pPr>
      <w:r>
        <w:rPr>
          <w:rFonts w:ascii="Times New Roman" w:hAnsi="Times New Roman" w:cs="Times New Roman" w:eastAsia="仿宋_GB2312;仿宋"/>
          <w:sz w:val="18"/>
          <w:szCs w:val="18"/>
        </w:rPr>
        <w:t>备注：一个一级项目支出一张表。</w:t>
      </w:r>
      <w:r>
        <w:rPr>
          <w:rFonts w:ascii="Times New Roman" w:hAnsi="Times New Roman" w:cs="Times New Roman" w:eastAsia="仿宋_GB2312;仿宋"/>
          <w:sz w:val="18"/>
          <w:szCs w:val="18"/>
          <w:lang w:eastAsia="zh-CN"/>
        </w:rPr>
        <w:t>如，</w:t>
      </w:r>
      <w:r>
        <w:rPr>
          <w:rFonts w:ascii="Times New Roman" w:hAnsi="Times New Roman" w:cs="Times New Roman" w:eastAsia="仿宋_GB2312;仿宋"/>
          <w:sz w:val="18"/>
          <w:szCs w:val="18"/>
        </w:rPr>
        <w:t>业务工作经费</w:t>
      </w:r>
      <w:r>
        <w:rPr>
          <w:rFonts w:ascii="Times New Roman" w:hAnsi="Times New Roman" w:cs="Times New Roman" w:eastAsia="仿宋_GB2312;仿宋"/>
          <w:sz w:val="18"/>
          <w:szCs w:val="18"/>
          <w:lang w:eastAsia="zh-CN"/>
        </w:rPr>
        <w:t>，</w:t>
      </w:r>
      <w:r>
        <w:rPr>
          <w:rFonts w:ascii="Times New Roman" w:hAnsi="Times New Roman" w:cs="Times New Roman" w:eastAsia="仿宋_GB2312;仿宋"/>
          <w:sz w:val="18"/>
          <w:szCs w:val="18"/>
        </w:rPr>
        <w:t>运行维护经费</w:t>
      </w:r>
      <w:r>
        <w:rPr>
          <w:rFonts w:ascii="Times New Roman" w:hAnsi="Times New Roman" w:cs="Times New Roman" w:eastAsia="仿宋_GB2312;仿宋"/>
          <w:sz w:val="18"/>
          <w:szCs w:val="18"/>
          <w:lang w:eastAsia="zh-CN"/>
        </w:rPr>
        <w:t>，其他事业发展类资金…各一张表。</w:t>
      </w:r>
    </w:p>
    <w:p>
      <w:pPr>
        <w:pStyle w:val="Normal"/>
        <w:rPr/>
      </w:pPr>
      <w:r>
        <w:rPr>
          <w:rFonts w:ascii="Times New Roman" w:hAnsi="Times New Roman" w:cs="Times New Roman" w:eastAsia="仿宋_GB2312;仿宋"/>
          <w:sz w:val="22"/>
          <w:szCs w:val="22"/>
        </w:rPr>
        <w:t>填表人：</w:t>
      </w:r>
      <w:r>
        <w:rPr>
          <w:rFonts w:ascii="Times New Roman" w:hAnsi="Times New Roman" w:cs="Times New Roman" w:eastAsia="仿宋_GB2312;仿宋"/>
          <w:sz w:val="22"/>
          <w:szCs w:val="22"/>
          <w:lang w:eastAsia="zh-CN"/>
        </w:rPr>
        <w:t>曾娟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22"/>
          <w:szCs w:val="22"/>
        </w:rPr>
        <w:t>填报日期：</w:t>
      </w:r>
      <w:r>
        <w:rPr>
          <w:rFonts w:eastAsia="仿宋_GB2312;仿宋" w:cs="Times New Roman" w:ascii="Times New Roman" w:hAnsi="Times New Roman"/>
          <w:sz w:val="22"/>
          <w:szCs w:val="22"/>
          <w:lang w:val="en-US" w:eastAsia="zh-CN"/>
        </w:rPr>
        <w:t xml:space="preserve">2023-7-11  </w:t>
      </w:r>
      <w:r>
        <w:rPr>
          <w:rFonts w:ascii="Times New Roman" w:hAnsi="Times New Roman" w:cs="Times New Roman" w:eastAsia="仿宋_GB2312;仿宋"/>
          <w:sz w:val="22"/>
          <w:szCs w:val="22"/>
        </w:rPr>
        <w:t>联系电话：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eastAsia="仿宋_GB2312;仿宋" w:cs="Times New Roman" w:ascii="Times New Roman" w:hAnsi="Times New Roman"/>
          <w:sz w:val="22"/>
          <w:szCs w:val="22"/>
          <w:lang w:val="en-US" w:eastAsia="zh-CN"/>
        </w:rPr>
        <w:t xml:space="preserve">18873000336 </w:t>
      </w:r>
      <w:r>
        <w:rPr>
          <w:rFonts w:eastAsia="仿宋_GB2312;仿宋"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 w:eastAsia="仿宋_GB2312;仿宋"/>
          <w:sz w:val="22"/>
          <w:szCs w:val="22"/>
        </w:rPr>
        <w:t>单位负责人签字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仿宋" w:hAnsi="仿宋" w:eastAsia="宋体" w:cs="Times New Roman"/>
      <w:color w:val="auto"/>
      <w:kern w:val="0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BodyTextIndent21"/>
    <w:pPr>
      <w:widowControl w:val="false"/>
      <w:spacing w:before="0" w:after="120"/>
      <w:jc w:val="both"/>
    </w:pPr>
    <w:rPr>
      <w:rFonts w:ascii="Calibri" w:hAnsi="Calibri" w:eastAsia="宋体" w:cs="Times New Roman"/>
      <w:kern w:val="2"/>
      <w:sz w:val="21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BodyTextIndent21">
    <w:name w:val="Body Text Indent 21"/>
    <w:basedOn w:val="Normal"/>
    <w:next w:val="Header"/>
    <w:qFormat/>
    <w:pPr>
      <w:widowControl/>
      <w:overflowPunct w:val="false"/>
      <w:autoSpaceDE w:val="false"/>
      <w:spacing w:lineRule="auto" w:line="360"/>
      <w:ind w:firstLine="555"/>
      <w:textAlignment w:val="baseline"/>
    </w:pPr>
    <w:rPr>
      <w:rFonts w:ascii="宋体" w:hAnsi="宋体"/>
      <w:spacing w:val="12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2:33:17Z</dcterms:created>
  <dc:creator>Administrator</dc:creator>
  <dc:description/>
  <dc:language>en-US</dc:language>
  <cp:lastModifiedBy>丫丫</cp:lastModifiedBy>
  <dcterms:modified xsi:type="dcterms:W3CDTF">2023-07-13T01:26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ED1720576B45BEB189F9E1B512B53A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