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投资审计购买服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政府投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结算审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大S</cp:lastModifiedBy>
  <dcterms:modified xsi:type="dcterms:W3CDTF">2024-06-09T02:4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410CEFAB644A4807865C011E33A6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