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47" w:after="147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交通标志设计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本次设计交通标志类型主要有：禁令标志、指示标志、警告标志等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交通标志版面设计主要以《道路交通标志和标线第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部分：道路交通标志》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GB5768.2-2022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和《城市道路交通标志和标线设置规范》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GB51038-201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为依据。标志版面力求清晰美观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标志板面采用铝合金板，其相关指标必须符合《道路交通标志板及支撑件》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GB/T23827-2009)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的相关要求。标志反光膜应符合《道路交通反光膜》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(GB/T18833-2012)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的要求，采用具有优良的广角性能和逆光反射性能，采用Ⅴ类反光膜。标志支撑件采用管钢制作，所有的钢制部件应采用热镀锌或其他先进防腐工艺处理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标志基础采用钢筋混凝土基础，根据板面承受外力的大小及地基的承载力决定其尺寸及埋置深度。基础需经养护达到设计强度后，方可安装标志立柱。若立柱通过法兰盘与基础连接，在拧紧螺栓前应调整好方向和垂直度。立柱安装好后，即可通过抱筋把标志固定在立柱上。标志板安装后应进行板面平整度调整和安装角度的调整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</w:rPr>
        <w:t>柱式标志底部安装高度不小于</w:t>
      </w:r>
      <w:r>
        <w:rPr>
          <w:rFonts w:eastAsia="仿宋" w:cs="仿宋" w:ascii="仿宋" w:hAnsi="仿宋"/>
          <w:color w:val="000000"/>
          <w:w w:val="95"/>
          <w:sz w:val="28"/>
          <w:szCs w:val="28"/>
        </w:rPr>
        <w:t>250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w w:val="95"/>
          <w:sz w:val="28"/>
          <w:szCs w:val="28"/>
        </w:rPr>
        <w:t>标志板外缘距路面侧石线不应小于</w:t>
      </w:r>
      <w:r>
        <w:rPr>
          <w:rFonts w:eastAsia="仿宋" w:cs="仿宋" w:ascii="仿宋" w:hAnsi="仿宋"/>
          <w:color w:val="000000"/>
          <w:w w:val="95"/>
          <w:sz w:val="28"/>
          <w:szCs w:val="28"/>
        </w:rPr>
        <w:t>25cm</w:t>
      </w:r>
      <w:r>
        <w:rPr>
          <w:rFonts w:ascii="仿宋" w:hAnsi="仿宋" w:cs="仿宋" w:eastAsia="仿宋"/>
          <w:color w:val="000000"/>
          <w:w w:val="95"/>
          <w:sz w:val="28"/>
          <w:szCs w:val="28"/>
        </w:rPr>
        <w:t>。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47" w:after="147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交通标线设计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根据《道路交通标志和标线第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部分：道路交通标线》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GB5768.3-2009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交通标线应与标志配合使用，确保提供明确的警告、禁止或者提示信息。交通标线的布设应确保车流分道行驶，起导流作用，保证昼夜视线诱导，车道分界清晰。线向清楚、轮廓分明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本次设计交通标线类型主要有：可跨越对向车道分界线、车行道边缘线、导向箭头、人行横道线等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可跨越对向车道线——为黄色单虚实线，实线长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间隔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6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线宽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5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设于车行道中间位置，用来分离对向行驶的交通流量。交叉口进口道处（距停止线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0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范围内）采用单黄实线，线宽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5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车行道边缘线——设于车行道边缘，为白色实线，线宽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5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局部单位出入口处采用白色单虚实线，实线长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间隔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线宽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5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人行横道线——为白色粗实线，线宽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0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间距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60c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导向箭头——主要用于交叉路口的导向车道内引导交通，颜色为白色。根据相关规范本项目导向箭头尺寸应采用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尺寸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路面标线涂料的技术要求应符合国家相关规范标准的有关规定。标线采用热熔型标线涂料，厚度为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.8-2.0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为增加标线夜间反光性，应预混和面撒玻璃珠，面撒玻璃珠用量为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0.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～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0.34kg/m2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所有道路标线严格按国标的有关规定涂划。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47" w:after="147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违法抓拍监控系统设计</w:t>
      </w:r>
    </w:p>
    <w:p>
      <w:pPr>
        <w:pStyle w:val="Normal"/>
        <w:spacing w:lineRule="auto" w:line="360"/>
        <w:ind w:firstLine="561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本次设计的违法抓拍监控系统均只对前端设备部分进行设计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且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前端设备均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能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接入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本地交警支队智能交通信号控制系统中心平台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、主要系统功能及技术性能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高清视频监控系统应提供高清视频和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CIF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标清视频双码流输出功能，能使系统同时兼顾自动违法抓拍和实时视频监控功能。可以同时实现实时高清车辆全尺寸图片抓拍、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H.26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高清视频实时编码输出、高清实时录像功能。能同步完成车辆捕捉和自动识别、高清数字实时交通监控，以及高清录像记录事后取证或者情景再现功能等。系统可分别用于多用户浏览、集中存储、高清上墙显示等，且必须能接入当地交警支队现有智能高清视频监控系统中心平台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系统主要功能要求如下：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系统应支持清晰记录机动车在禁止停车地点、区域停车超过设定阀值后，系统会自动记录违停行为，并提供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张违停过程图片，其中至少一张图片能清晰辨别车辆号牌、车辆特征等信息，并对违停的车辆地点、时间、车辆特征进行记录，符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GA/T832-201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要求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系统应支持清晰记录压实线行驶、跨实线变道、逆行、违法掉头的图片功能，自动记录的三张不同位置的图片用以反映机动车违法过程，其中至少一张图片能清晰辨别车辆号牌、车辆特征等信息，并对违法的车辆地点、时间、车辆特征、行驶方向进行记录，符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GA/T832-201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要求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系统应具有双球机联动或枪机、球机联动功能，两个球机（或枪机）同时对同一违法车辆进行抓拍，所抓拍的违法结果内同时包含违法车辆的车头和车尾全景信息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系统可通过设置时间段来控制自动抓拍或人工抓拍，可通过平台操作页面，对球机进行控制，满足复杂交通环境下对违法车辆的抓拍需求。系统亦可在多个预置位轮巡状态下进行自动违法抓拍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系统可扩充具有交通流量参数检测、卡口等功能，可自动识采集车流量、车道占有率、排队车道、平均车速等交通参数，并能实时回传至控制中心数据；能实时记录通过卡口的车辆特征信息，并与平台中心数据库进行对接，实现对通过车辆的管理功能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系统可对采集的交通违法抓拍、交通参数等数据，按规定的数据格式回传至中心指定数据库与平台实现数据共享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系统技术性能不低于要求如下：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摄像机可替代人工视觉，自动进行车辆目标提取、违法行为自动判定、自动跟踪放大、自动车牌识别，对机动车违法行为从车辆前部或尾部进行取证记录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车辆违法行为事件自动检测捕获率不低于：白天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95%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夜晚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准确率：白天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95%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夜晚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90%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检测范围不少于：在无遮档情况下，具备预置位违法行为自动抓拍有效检测范围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50m*4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系统具备多预置位功能，可设置不少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0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检测预置位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,8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条巡航扫描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系统的车牌识别准确率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90%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、主要设备技术要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高清抓拍球机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图像传感器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英寸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内置一体化电动变焦镜头，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6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倍光学变倍，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倍数字变倍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万高清像素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色彩分辨率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050TVL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最低照度：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0.0001lx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支持光学透雾功能，具有三种滤光片，在白天、夜晚及有雾情况下可自动切换不同滤光片进行成像，并具有图像防抖功能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支持水平手控速度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00°/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秒，垂直手控速度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20°/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秒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水平旋转范围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60°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连续旋转，垂直旋转范围不下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-20°~90°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前端嵌入式检测存储单元（电子警察工控机）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前端嵌入式检测存储单元，单台设备技术要求如下：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数据存储功能，可存储图片、录像数据，并可通过客户端软件对数据进行查询和下载；支持自动数据上传，可通过客户端软件将存储的图像、视频数据上传至中心服务器；支持前端检测功能：闯红灯抓拍、不按导向车道行驶、跨线变道或压实线行驶、逆行、占用公交车道或专用车道、占用非机动车道、违法停车、未礼让行人、不系安全带或行驶中接打电话、车辆信息识别、卡口功能、路口交通流量检测、视频识别红绿灯等违法行为自动检测、记录与上传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系统配置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CPU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处理器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.0GHz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内存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GB DDR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SSD≥16GB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可安装操作系统；内存硬盘采用容量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块共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6TB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的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.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寸企业级硬盘；可提供不少于：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USB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通用接口，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RS232,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RJ45,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VGA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或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DVI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HDMI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接口，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个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0/100/1000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自适应以太网接口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工作温度：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-40℃~+70℃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平均无故障时间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500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小时；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支持断电自动重启，全天候无人值守运行功能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机柜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监控机柜采用前端抱杆机箱，抱杆高度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.5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机箱壁厚不小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.5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尺寸大小规格不低于：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（长）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*30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（宽）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*60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（高）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机箱表面防锈处理，颜色应与灯杆立柱颜色保持一致；机箱应具备主动低温加热和高温散热功能；机箱具备防撬双开机械锁，具备开箱报警功能；机箱具备网络设备和运营光纤网络资源接入空间，预留机架式设备安装卡槽及固定位置，配备空开和电源防雷器等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、支撑杆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主杆件和探臂杆件均采用（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Q23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）优质钢材一次性制八边棱锥形钢体，杆件壁厚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0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焊缝须平整光滑，整根杆体焊缝凸起的部分与本杆体平整误差应不大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±2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杆件不得有影响强度的裂纹、灰渣、焊瘤、弧坑和针状气孔，并且无折破和中断的缺陷。杆件焊接方式为自动埋弧焊接，着色探伤检验达相关规范标准要求（每级杆体焊缝均需进行探伤检验，并出具探伤报告）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杆件杆采用插接式结构法兰盘，插接长度应大于插接处端直径的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.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倍，法兰连接紧固件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螺杆、螺帽、垫圈、垫铁垫片）应采用不低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号钢高强度螺栓；主杆件上口柱径直径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50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主杆件底口柱径直径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00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探臂杆件法兰接口柱径直径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50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探臂杆件远端柱径直径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00m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主杆件净高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6.5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探臂杆件长≥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2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；主杆件和探臂杆件使用寿命不低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年；杆件整体能抵抗风速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5m/s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杆件需配备探臂远端保护牵拉钢丝绳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主杆件和探臂杆件内外表面采用热镀锌防腐，要求镀锌层表面光滑美观，光泽一致。无皱皮、流坠及锌瘤、起皮、斑点、阴阳面缺陷存在，热镀锌层厚度不低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85u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以上，镀锌层附着力应符合相关规范标准要求，并保证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年不褪色，主杆件和探臂杆件防腐寿命大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年，杆件验收时提交国家级相关的检验报告；主杆件和探臂杆件表面采取喷塑处理（乳白色或用户指定颜色），喷塑厚度≧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100um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表面光滑：表面压痕硬度≧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2H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，采用室外耐候性材料，喷塑材料为全聚酯塑粉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、交通管线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本次设计交通管线利用路灯预埋管进行布线，在各交通杆附近增设交通检查井，检查井和支撑杆基础之间使用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DN75mm×5.5mmUPVC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电力管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、供电设施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本次设计监控设施供电优先由路灯箱式变电站提供，若附近范围内无路灯箱式变电站，可利用城市居民用电，单独开户取电。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、接地系统</w:t>
      </w:r>
    </w:p>
    <w:p>
      <w:pPr>
        <w:pStyle w:val="Normal"/>
        <w:spacing w:lineRule="auto" w:line="360"/>
        <w:ind w:firstLine="532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交通监控设施须独立安装接地系统，设施保护接地电阻应少于</w:t>
      </w: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w w:val="95"/>
          <w:sz w:val="28"/>
          <w:szCs w:val="28"/>
          <w:lang w:val="en-US" w:eastAsia="zh-CN"/>
        </w:rPr>
        <w:t>欧姆，防止雷击对设备造成的损坏或因漏电引起的触电事故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color w:val="000000"/>
          <w:w w:val="95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w w:val="95"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23811" w:h="16838"/>
      <w:pgMar w:left="1800" w:right="1800" w:gutter="0" w:header="0" w:top="1440" w:footer="907" w:bottom="1440"/>
      <w:pgNumType w:fmt="decimal"/>
      <w:cols w:num="2" w:space="420" w:equalWidth="true" w:sep="false"/>
      <w:formProt w:val="false"/>
      <w:textDirection w:val="lrTb"/>
      <w:docGrid w:type="lines" w:linePitch="292" w:charSpace="235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长城细圆体">
    <w:altName w:val="宋体"/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Char">
    <w:name w:val="正文缩进 Char"/>
    <w:qFormat/>
    <w:rPr>
      <w:sz w:val="28"/>
      <w:szCs w:val="18"/>
    </w:rPr>
  </w:style>
  <w:style w:type="character" w:styleId="Char1">
    <w:name w:val="题注 Char"/>
    <w:qFormat/>
    <w:rPr>
      <w:rFonts w:ascii="Arial" w:hAnsi="Arial" w:eastAsia="黑体" w:cs="Arial"/>
      <w:kern w:val="2"/>
    </w:rPr>
  </w:style>
  <w:style w:type="character" w:styleId="Char2">
    <w:name w:val="正文文本 Char"/>
    <w:qFormat/>
    <w:rPr>
      <w:kern w:val="2"/>
      <w:sz w:val="21"/>
    </w:rPr>
  </w:style>
  <w:style w:type="character" w:styleId="Char3">
    <w:name w:val="日期 Char"/>
    <w:qFormat/>
    <w:rPr>
      <w:kern w:val="2"/>
      <w:sz w:val="21"/>
    </w:rPr>
  </w:style>
  <w:style w:type="character" w:styleId="2Char1">
    <w:name w:val="正文文本缩进 2 Char"/>
    <w:qFormat/>
    <w:rPr>
      <w:kern w:val="2"/>
      <w:sz w:val="21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城建正文 Char"/>
    <w:qFormat/>
    <w:rPr>
      <w:kern w:val="2"/>
      <w:sz w:val="24"/>
      <w:szCs w:val="24"/>
    </w:rPr>
  </w:style>
  <w:style w:type="character" w:styleId="111Char">
    <w:name w:val="正文111 Char"/>
    <w:qFormat/>
    <w:rPr>
      <w:rFonts w:ascii="宋体" w:hAnsi="宋体" w:cs="宋体"/>
      <w:kern w:val="2"/>
      <w:sz w:val="24"/>
      <w:szCs w:val="24"/>
    </w:rPr>
  </w:style>
  <w:style w:type="character" w:styleId="Char6">
    <w:name w:val="列出段落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spacing w:lineRule="auto" w:line="360"/>
      <w:ind w:right="12" w:firstLine="420"/>
    </w:pPr>
    <w:rPr>
      <w:kern w:val="0"/>
      <w:sz w:val="28"/>
      <w:szCs w:val="18"/>
    </w:rPr>
  </w:style>
  <w:style w:type="paragraph" w:styleId="Style12">
    <w:name w:val="题注"/>
    <w:basedOn w:val="Normal"/>
    <w:next w:val="Normal"/>
    <w:qFormat/>
    <w:pPr>
      <w:spacing w:lineRule="auto" w:line="360"/>
      <w:ind w:firstLine="200"/>
    </w:pPr>
    <w:rPr>
      <w:rFonts w:ascii="Arial" w:hAnsi="Arial" w:eastAsia="黑体" w:cs="Arial"/>
      <w:sz w:val="20"/>
    </w:rPr>
  </w:style>
  <w:style w:type="paragraph" w:styleId="TextBodyIndent">
    <w:name w:val="Body Text Indent"/>
    <w:basedOn w:val="Normal"/>
    <w:pPr>
      <w:spacing w:lineRule="exact" w:line="440"/>
      <w:ind w:firstLine="600"/>
      <w:jc w:val="left"/>
      <w:textAlignment w:val="baseline"/>
    </w:pPr>
    <w:rPr>
      <w:rFonts w:ascii="长城细圆体;宋体" w:hAnsi="长城细圆体;宋体" w:eastAsia="长城细圆体;宋体"/>
      <w:spacing w:val="-4"/>
      <w:kern w:val="0"/>
      <w:sz w:val="24"/>
    </w:rPr>
  </w:style>
  <w:style w:type="paragraph" w:styleId="Style13">
    <w:name w:val="纯文本"/>
    <w:basedOn w:val="Normal"/>
    <w:qFormat/>
    <w:pPr>
      <w:widowControl w:val="false"/>
      <w:spacing w:lineRule="auto" w:line="240"/>
      <w:ind w:hanging="0"/>
      <w:textAlignment w:val="auto"/>
    </w:pPr>
    <w:rPr>
      <w:rFonts w:ascii="宋体" w:hAnsi="宋体" w:cs="Courier New"/>
      <w:color w:val="000000"/>
      <w:kern w:val="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Char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城建正文"/>
    <w:basedOn w:val="Normal"/>
    <w:qFormat/>
    <w:pPr>
      <w:spacing w:lineRule="exact" w:line="500"/>
      <w:ind w:firstLine="200"/>
    </w:pPr>
    <w:rPr>
      <w:sz w:val="24"/>
      <w:szCs w:val="24"/>
    </w:rPr>
  </w:style>
  <w:style w:type="paragraph" w:styleId="111">
    <w:name w:val="正文111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Style18">
    <w:name w:val="表格，表头"/>
    <w:basedOn w:val="Normal"/>
    <w:next w:val="Normal"/>
    <w:qFormat/>
    <w:pPr>
      <w:jc w:val="center"/>
    </w:pPr>
    <w:rPr>
      <w:rFonts w:ascii="Helvetica;Arial" w:hAnsi="Helvetica;Arial" w:eastAsia="仿宋_GB2312" w:cs="Helvetica;Arial"/>
      <w:b/>
      <w:spacing w:val="16"/>
      <w:kern w:val="2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22">
    <w:name w:val="样式 宋体 左 行距: 固定值 22 磅"/>
    <w:basedOn w:val="Normal"/>
    <w:qFormat/>
    <w:pPr>
      <w:spacing w:lineRule="exact" w:line="440"/>
      <w:ind w:firstLine="480"/>
      <w:jc w:val="left"/>
    </w:pPr>
    <w:rPr>
      <w:rFonts w:ascii="宋体" w:hAnsi="宋体" w:cs="宋体"/>
      <w:sz w:val="24"/>
    </w:rPr>
  </w:style>
  <w:style w:type="paragraph" w:styleId="1">
    <w:name w:val="表格1"/>
    <w:basedOn w:val="Normal"/>
    <w:qFormat/>
    <w:pPr>
      <w:tabs>
        <w:tab w:val="clear" w:pos="425"/>
        <w:tab w:val="left" w:pos="839" w:leader="none"/>
      </w:tabs>
      <w:spacing w:lineRule="exact" w:line="240"/>
      <w:jc w:val="center"/>
    </w:pPr>
    <w:rPr>
      <w:rFonts w:ascii="宋体" w:hAnsi="宋体" w:cs="宋体"/>
      <w:kern w:val="2"/>
    </w:rPr>
  </w:style>
  <w:style w:type="paragraph" w:styleId="Char8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2:00Z</dcterms:created>
  <dc:creator>政工科</dc:creator>
  <dc:description/>
  <dc:language>en-US</dc:language>
  <cp:lastModifiedBy>萝卜</cp:lastModifiedBy>
  <cp:lastPrinted>2023-02-02T14:25:00Z</cp:lastPrinted>
  <dcterms:modified xsi:type="dcterms:W3CDTF">2024-05-15T02:38:27Z</dcterms:modified>
  <cp:revision>262</cp:revision>
  <dc:subject/>
  <dc:title>枫桥湖路新建工程初步设计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3AB2A26A643BBA541691846B4FAE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